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s we began this research we brainstormed some local news that we thought would illustrate how students in Iowa are helping their communities.  There were a number of instances that we thought showcased what amazingly selfless students we have in Iowa.  The tornados that hit this area brought to life the willingness of students to step out of the classroom and into the farmland to help the cleaning up process.  This is a worthwhile plan that should be addressed in the emergency plan that districts need to create.  For instance, in the Storm Lake School District, it took quite a while to figure out how to bus all the students to the various sites and then to feed them and then to make sure they were fed and had bathroom accommodations.  </w:t>
      </w:r>
    </w:p>
    <w:p>
      <w:pPr>
        <w:pStyle w:val="Normal"/>
        <w:rPr/>
      </w:pPr>
      <w:r>
        <w:rPr/>
      </w:r>
    </w:p>
    <w:p>
      <w:pPr>
        <w:pStyle w:val="Normal"/>
        <w:rPr/>
      </w:pPr>
      <w:r>
        <w:rPr/>
        <w:t xml:space="preserve">In Bettendorf, students learned how to problem-solve, event plan and teamwork by hosting a Kids Fun Fair for children between the ages of five and eight.  This project, hosted by the school district, seemed a great and yet viable project that other districts could replicate.  Some of the activities were bowling, a recreation of Candy Land – but life size and Angry Birds.  It gave an opportunity for the younger students to be around older students and for the older students to have something productive to do with their summer.  </w:t>
      </w:r>
    </w:p>
    <w:p>
      <w:pPr>
        <w:pStyle w:val="Normal"/>
        <w:rPr/>
      </w:pPr>
      <w:r>
        <w:rPr/>
        <w:t xml:space="preserve">Marshalltown Community College students give back their community by volunteering to United Way Day of Caring each year in the fall.  This entails students volunteering at places such as the Iowa River Hospice, Salvation Army, Fisher Community Center and the Central Iowa Residential Services Incorporated.  Some of the tasks included painting the exteriors, keeping residents company, sorting and cleaning various areas.  All these tasks could easily be accomplished with middle school or high school students.  The challenge would be to set up the system to be sure that the students would be chaperoned.  </w:t>
      </w:r>
    </w:p>
    <w:p>
      <w:pPr>
        <w:pStyle w:val="Normal"/>
        <w:rPr/>
      </w:pPr>
      <w:r>
        <w:rPr/>
        <w:t xml:space="preserve">Another school that incorporates service learning into their school year is St. Edmund’s in Fort Dodge.  They paint fire hydrants, plant gardens, landscape courtyards, bring plants and flowers to care facilities.  This set of ideas would be very easy for a district to coordinate and set aside a day to complete.  </w:t>
      </w:r>
    </w:p>
    <w:p>
      <w:pPr>
        <w:pStyle w:val="Normal"/>
        <w:rPr/>
      </w:pPr>
      <w:r>
        <w:rPr/>
        <w:t>After Lenihan Middle School attended a Reach Out Iowa service learning training session, they went on a field trip to explore community art projects and then decided to complete a community art project.  The students created a mural out of foil tiles that used recycled materials.  This was hung at the intermediate school commons area for all to be inspired to reduce, reuse, and recycle.  One of the interesting ideas that comes from this community service is how to get different departments in schools to create mini-service learning centers.  The art department would lead this group off, and perhaps the PE department might take charge of repainting/cleaning city park tennis and basketball courts.  The Family, Consumer Science department could complete a sewing project for the nursing home residents to hold the different remote controls.</w:t>
      </w:r>
    </w:p>
    <w:p>
      <w:pPr>
        <w:pStyle w:val="Normal"/>
        <w:rPr/>
      </w:pPr>
      <w:r>
        <w:rPr/>
        <w:t xml:space="preserve">For a completely different type of service project that could save lives, a group of students focused on “No Texting and Driving”.  Boone Iowa hosts an event called Celebrate Families and this group of </w:t>
      </w:r>
      <w:r>
        <w:drawing>
          <wp:anchor behindDoc="1" distT="0" distB="0" distL="114935" distR="114935" simplePos="0" locked="0" layoutInCell="0" allowOverlap="1" relativeHeight="2">
            <wp:simplePos x="0" y="0"/>
            <wp:positionH relativeFrom="column">
              <wp:posOffset>5018405</wp:posOffset>
            </wp:positionH>
            <wp:positionV relativeFrom="paragraph">
              <wp:posOffset>-92710</wp:posOffset>
            </wp:positionV>
            <wp:extent cx="942340" cy="937895"/>
            <wp:effectExtent l="0" t="0" r="0" b="0"/>
            <wp:wrapTight wrapText="bothSides">
              <wp:wrapPolygon edited="0">
                <wp:start x="-385" y="0"/>
                <wp:lineTo x="-385" y="21026"/>
                <wp:lineTo x="21310" y="21026"/>
                <wp:lineTo x="21310" y="0"/>
                <wp:lineTo x="-38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942340" cy="937895"/>
                    </a:xfrm>
                    <a:prstGeom prst="rect">
                      <a:avLst/>
                    </a:prstGeom>
                  </pic:spPr>
                </pic:pic>
              </a:graphicData>
            </a:graphic>
          </wp:anchor>
        </w:drawing>
      </w:r>
      <w:r>
        <w:rPr/>
        <w:t xml:space="preserve">students manned a booth  at this event where they gave out bumper stickers, “texting kills” thumb bands, educational brochures and pledge cards.   The students also conducted a texting and driving distraction course.  This service project has potential for huge impact and seems that if the right people organized it, it would be so worthwhile.  </w:t>
      </w:r>
    </w:p>
    <w:p>
      <w:pPr>
        <w:pStyle w:val="Normal"/>
        <w:rPr/>
      </w:pPr>
      <w:r>
        <w:rPr/>
        <w:t xml:space="preserve">Giving back to the community can look very different and this story may not be able to be replicated but it is worthwhile noting that opportunities like this occur.  DE Director Jason Glass created a new council of 15 students called the Learning Council and it’s purpose was to meet with Jason Glass and other leaders to discuss key issues that impact schools in Iowa.  This new advisory group was developed by Governor Terry Branstad’s efforts to reform schools here in Iowa.  In our agency, we had one student selected from Storm Lake to commit her personal time to giving back to the community of Iowa public education.  </w:t>
      </w:r>
    </w:p>
    <w:p>
      <w:pPr>
        <w:pStyle w:val="Normal"/>
        <w:rPr/>
      </w:pPr>
      <w:r>
        <w:rPr/>
        <w:t>In other parts of the country, some districts are leaders in supporting their communities. In Utah, college students act as mentors to help middle school students shape and develop their service learning projects.  The college students offer positive role models for the young students and help them to create various projects.  Some of them included are public awareness messages addressing environmental issues in their community, or plant, care for and harvest produce.  This list could be endless and with the college students as role models, the middle school students would perhaps think outside the box and be very creative.</w:t>
      </w:r>
    </w:p>
    <w:p>
      <w:pPr>
        <w:pStyle w:val="NormalWeb"/>
        <w:spacing w:lineRule="auto" w:line="276" w:before="280" w:after="200"/>
        <w:rPr>
          <w:rFonts w:ascii="Calibri" w:hAnsi="Calibri" w:cs="Calibri"/>
          <w:sz w:val="22"/>
          <w:szCs w:val="22"/>
        </w:rPr>
      </w:pPr>
      <w:r>
        <w:rPr>
          <w:rFonts w:cs="Calibri" w:ascii="Calibri" w:hAnsi="Calibri"/>
          <w:sz w:val="22"/>
          <w:szCs w:val="22"/>
        </w:rPr>
        <w:t xml:space="preserve">New York provides at-risk youth with opportunities to connect with their community and to become concerned, active citizens.  The program’s service-learning model helps middle schoolers to develop the skills and values they need to be successful in the future. Fresh Youth Initiatives is a comprehensive program that offers homework help and recreational activities while also dedicating time to service projects each day.  The program’s projects include a wide range of activities, from volunteering at a food pantry to graffiti clean-up. The most important aspect of each activity comes at the conclusion when participants reflect and are offered time to draw connections between their work and their ability to be social change agents.  The program directly benefits more than 2,000 community members and provides over 10,000 hours of community service each program year. By eighth grade, Fresh Youth Initiatives participants are encouraged to work with program staff to identify needs in the community and design their own service project.  In this way, they learn first-hand about the importance of positive social change and they take on increasing responsibility in responding to issues.  This is a worthwhile program and the single barrier to implementing this is the monetary outlay.  The reflections that the participants need to do tie the learning and the doing together.  </w:t>
      </w:r>
    </w:p>
    <w:p>
      <w:pPr>
        <w:pStyle w:val="NormalWeb"/>
        <w:spacing w:lineRule="auto" w:line="276" w:before="280" w:after="200"/>
        <w:rPr>
          <w:rFonts w:ascii="Calibri" w:hAnsi="Calibri" w:cs="Calibri"/>
          <w:sz w:val="22"/>
          <w:szCs w:val="22"/>
        </w:rPr>
      </w:pPr>
      <w:r>
        <w:rPr>
          <w:rFonts w:cs="Calibri" w:ascii="Calibri" w:hAnsi="Calibri"/>
          <w:sz w:val="22"/>
          <w:szCs w:val="22"/>
        </w:rPr>
        <w:t xml:space="preserve">In another part of NY, students spend part of their lunch hour in a program to help lower elementary students to read.  This is very easy to begin in any district.  The literacy coach, or teach would need to volunteer to train the students in their tutoring skills.  </w:t>
      </w:r>
    </w:p>
    <w:p>
      <w:pPr>
        <w:pStyle w:val="NormalWeb"/>
        <w:spacing w:lineRule="auto" w:line="276" w:before="280" w:after="200"/>
        <w:rPr>
          <w:rFonts w:ascii="Calibri" w:hAnsi="Calibri" w:cs="Calibri"/>
          <w:sz w:val="22"/>
          <w:szCs w:val="22"/>
        </w:rPr>
      </w:pPr>
      <w:r>
        <w:rPr>
          <w:rFonts w:cs="Calibri" w:ascii="Calibri" w:hAnsi="Calibri"/>
          <w:sz w:val="22"/>
          <w:szCs w:val="22"/>
        </w:rPr>
        <w:t>No matter the service learning project, it takes time and dedication from at least the administration in order to develop a service learning community in a school district.  Districts are constantly being strapped for more money and time and it will be increasingly difficult to find individuals willing to start up a program such as these listed above.  They will need to keep their focus towards one day the system will be a well oiled machine that can be maintained with minimal attention.</w:t>
      </w:r>
    </w:p>
    <w:p>
      <w:pPr>
        <w:pStyle w:val="Normal"/>
        <w:rPr>
          <w:rFonts w:ascii="Calibri" w:hAnsi="Calibri" w:cs="Calibri"/>
          <w:sz w:val="22"/>
          <w:szCs w:val="22"/>
        </w:rPr>
      </w:pPr>
      <w:r>
        <w:rPr>
          <w:rFonts w:cs="Calibri"/>
          <w:sz w:val="22"/>
          <w:szCs w:val="22"/>
        </w:rPr>
      </w:r>
    </w:p>
    <w:p>
      <w:pPr>
        <w:pStyle w:val="Normal"/>
        <w:widowControl/>
        <w:bidi w:val="0"/>
        <w:spacing w:lineRule="auto" w:line="276" w:before="0" w:after="200"/>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Community Service through Schools</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22:45:00Z</dcterms:created>
  <dc:creator>Administrator</dc:creator>
  <dc:description/>
  <cp:keywords/>
  <dc:language>en-US</dc:language>
  <cp:lastModifiedBy>Jill Sundblad</cp:lastModifiedBy>
  <dcterms:modified xsi:type="dcterms:W3CDTF">2012-07-03T22:45:00Z</dcterms:modified>
  <cp:revision>2</cp:revision>
  <dc:subject/>
  <dc:title>Community Service through Schools</dc:title>
</cp:coreProperties>
</file>